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Дальнереченского городского округа</w:t>
            </w:r>
          </w:p>
          <w:p>
            <w:pPr>
              <w:pStyle w:val="Normal"/>
              <w:ind w:first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4»04. 2024 года № 545-па</w:t>
            </w:r>
          </w:p>
          <w:p>
            <w:pPr>
              <w:pStyle w:val="Normal"/>
              <w:ind w:first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sz w:val="28"/>
          <w:szCs w:val="28"/>
        </w:rPr>
      </w:pPr>
      <w:bookmarkStart w:id="0" w:name="__DdeLink__0_1827733617"/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Дальнереченского городского округ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Отдел по исполнению административного законодательства администрации Дальнереченского городского округа (далее отдел) в соответствии с Федеральным законом от 06.10.2003 № 131-ФЗ «Об общих принципах организации местного самоуправления в Российской Федерации, Законом Приморского края от 28.07.2009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 является структурным подразделением администрации Дальнереченского городского округ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своей деятельности отде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исполнению административного законодательства руководствуется Конституцией РФ,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Законом Приморского края от 04.06.2007  № 82-КЗ «О муниципальной службе в Приморском крае», Законом Приморского края от 28.07.2009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ом Приморского края от 05.03.2007 № 44-КЗ «Об административных правонарушениях в Приморском крае», Кодексом об административных правонарушениях РФ, и другим действующим законодательством РФ, Уставом Приморского края, законами Приморского края, Уставом Дальнереченского городского округа, решениями Думы Дальнереченского городского округа, постановлениями и распоряжениями администрации и главы Дальнереченского городского округ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Отдел возглавляет начальник отдела  по исполнению административного законодательства администрации Дальнереченского городского округ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Начальник отдела по исполнению административного законодательства администрации Дальнереченского городского округа является председателем административной комиссии администрации Дальнереченского городского округ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5. Отдел для обеспечения работы административной комиссии имеет свою круглую простую печать и штампы установленного образц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2. ЗАДАЧИ И ФУНКЦИИ  ОТДЕ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Основными задачами отдела (административной комиссии) являются: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рассмотрение дел об административных правонарушениях, совершенных на территории Дальнереченского городского округа и предусмотренных пунктом 4 статьи 12.3 </w:t>
      </w:r>
      <w:r>
        <w:rPr>
          <w:sz w:val="28"/>
          <w:szCs w:val="28"/>
        </w:rPr>
        <w:t>Закона Приморского края от 05.03.2007 № 44-КЗ «Об административных правонарушениях в Приморском крае»</w:t>
      </w:r>
      <w:r>
        <w:rPr>
          <w:color w:val="000000"/>
          <w:sz w:val="28"/>
          <w:szCs w:val="28"/>
          <w:shd w:fill="FFFFFF" w:val="clear"/>
        </w:rPr>
        <w:t>: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щита прав граждан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щита общественного порядка и общественной безопасност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- охрана окружающей среды и</w:t>
      </w:r>
      <w:r>
        <w:rPr>
          <w:sz w:val="28"/>
          <w:szCs w:val="28"/>
        </w:rPr>
        <w:t xml:space="preserve"> природопользования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правил в области благоустройств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правил проезда и провоза багажа на транспорте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правопорядка в области предпринимательской деятель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Рассмотрение дел об административных правонарушениях, предусмотренных </w:t>
      </w:r>
      <w:r>
        <w:rPr>
          <w:sz w:val="28"/>
          <w:szCs w:val="28"/>
          <w:shd w:fill="FFFFFF" w:val="clear"/>
        </w:rPr>
        <w:t>статьями  2.2, 2.3, главами 3, 4, 7 - 9, статьей 11.10</w:t>
      </w:r>
      <w:r>
        <w:rPr>
          <w:color w:val="444444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 Закона Приморского края от 05.03.2007 № 44-КЗ «Об административных правонарушениях в Приморском крае» на административной комиссии администрации Дальнереченского городского округа в соответствии с законодательством, с принятием постановлений, которые обязательны для исполнения всеми лицами, в отношении которых, они приняты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Производство по делам об административных правонарушениях, предусмотренных Законом Приморского края от 05.03.2007 № 44-КЗ «Об административных правонарушениях в Приморском крае» и исполнение постановлений о назначении административных наказаний осуществляются в соответствии с Кодексом Российской Федерации об административных правонарушениях и Законом Приморского края от 05.03.2007 № 44-КЗ «Об административных правонарушениях в Приморском крае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АВА И ОБЯЗАННОСТИ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1"/>
        <w:shd w:fill="auto" w:val="clear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Style w:val="11"/>
          <w:color w:val="000000"/>
          <w:sz w:val="28"/>
          <w:szCs w:val="28"/>
        </w:rPr>
        <w:tab/>
        <w:t>3.1. Отдел для осуществления своих функций имеет право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- вести приём по вопросам, касающимся нарушения норм Закона Приморского края от 05.03.2007 № 44-КЗ «Об административных правонарушениях в Приморском крае»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- рассматривать материалы КУСП  и другие материалы, поступающие из органов контроля и надзора, в пределах своей компетенци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- возбуждать дела в пределах своей компетенции и в случае нарушения норм Закона Приморского края от 05.03.2007  № 44-КЗ «Об административных правонарушениях в Приморском крае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- запрашивать и безвозмездно получать от государственных органов, органов местного самоуправления, организаций, независимо от организационно-правовых форм, необходимые для работы сведени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>- привлекать для участия в работе представителей государственных органов, органов местного самоуправления, организаций, независимо от организационно-правовых форм, и других заинтересованных лиц;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рассматривать на административной комиссии администрации Дальнереченского городского округа дела об административных правонарушениях, предусмотренных  </w:t>
      </w:r>
      <w:r>
        <w:rPr>
          <w:rFonts w:eastAsia="Times New Roman"/>
          <w:sz w:val="28"/>
          <w:szCs w:val="28"/>
          <w:shd w:fill="FFFFFF" w:val="clear"/>
        </w:rPr>
        <w:t>статьями  2.2, 2.3, главами 3, 4, 7 - 9, статьей 11.10</w:t>
      </w:r>
      <w:r>
        <w:rPr>
          <w:rFonts w:eastAsia="Times New Roman"/>
          <w:color w:val="444444"/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</w:rPr>
        <w:t xml:space="preserve"> Закона Приморского края от 05.03.2007 № 44-КЗ «Об административных правонарушениях в Приморском крае»;</w:t>
      </w:r>
      <w:r>
        <w:rPr>
          <w:color w:val="444444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- приглашать должностных лиц, специалистов, граждан для получения от них информации и объяснений по рассматриваемым вопросам; 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ставить перед компетентными органами вопрос о привлечении к административной ответственности граждан, юридических и должностных лиц, если данный вопрос не входит в компетенцию административной комиссии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согласовывать проекты постановлений и распоряжений администрации и главы Дальнереченского городского округа, решений Думы Дальнереченского городского округа по вопросам своей компетенции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участвовать в совещаниях и заседаниях, проводимых главой Дальнереченского городского округа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участвовать в усовершенствовании действующего законодательства об административных правонарушениях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редставлять в пределах своей компетенции интересы отдела и административной комиссии в судах, органах государственной власти и других организациях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запрашивать и получать в установленном порядке необходимые материалы, информацию и сведения от федеральных органов исполнительной власти, их территориальных органов, Законодательного Собрания Приморского края, органов исполнительной власти Приморского края, органов местного самоуправления Приморского края, а так же предприятий, учреждений, организаций, должностных и физических лиц;</w:t>
      </w:r>
    </w:p>
    <w:p>
      <w:pPr>
        <w:pStyle w:val="Normal"/>
        <w:suppressAutoHyphens w:val="false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>- на иные права и гарантии, предусмотренные Федеральным законом от 02.03.2007 № 25-ФЗ «О муниципальной службе в Российской Федерации», Трудовым кодексом Российской Федерации и иными нормативными актами.</w:t>
      </w:r>
    </w:p>
    <w:p>
      <w:pPr>
        <w:pStyle w:val="111"/>
        <w:shd w:fill="auto" w:val="clear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3.2. </w:t>
      </w:r>
      <w:r>
        <w:rPr>
          <w:rStyle w:val="11"/>
          <w:color w:val="000000"/>
          <w:sz w:val="28"/>
          <w:szCs w:val="28"/>
        </w:rPr>
        <w:t>Отдел для осуществления своих функций обязан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>- планировать работу отдела, исходя из требований руководящих документов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анализировать результаты деятельности отдела, принимать меры по повышению эффективности его деятельности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тчитываться ежемесячно по результатам своей служебной деятельности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в рамках полномочий осуществлять взаимодействие с руководителями, государственными служащими федеральных органов государственной власти и органов исполнительной власти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одготавливать информацию, предоставлять сведения, вести переписку с органами государственной власти по вопросам деятельности отдела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организовывать работу административной комиссии администрации Дальнереченского городского округа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 руководить подготовкой заседаний административной комиссии и созывать их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одписывать постановления, определения и предписания, выносимые административной комиссией, а так же протоколы заседаний административной комиссии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соблюдать федеральное и краевое законодательство при рассмотрении дел об административных правонарушениях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ривлекать виновных лиц к административной ответственности, совершивших административное правонарушение в соответствии с действующим законодательством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уметь работать с законодательными нормативными правовыми актами, применять их на практике;</w:t>
      </w:r>
    </w:p>
    <w:p>
      <w:pPr>
        <w:pStyle w:val="Normal"/>
        <w:suppressAutoHyphens w:val="false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соблюдать ограничения, не нарушать запреты, которые установлены Федеральным законом от 02.03.2007 № 25-ФЗ «О муниципальной службе в Российской Федерации» и другими федеральными законами;</w:t>
      </w:r>
    </w:p>
    <w:p>
      <w:pPr>
        <w:pStyle w:val="Normal"/>
        <w:suppressAutoHyphens w:val="false"/>
        <w:spacing w:lineRule="auto" w:line="360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исполнять другие основные обязанности, предусмотренные Федеральным законом от 02.03.2007 № 25-ФЗ «О муниципальной службе в Российской Федерации».</w:t>
      </w:r>
    </w:p>
    <w:p>
      <w:pPr>
        <w:pStyle w:val="Normal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. ОТВЕТСТВЕННОСТЬ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5.1. Работники </w:t>
      </w:r>
      <w:r>
        <w:rPr>
          <w:rFonts w:eastAsia="Times New Roman"/>
          <w:sz w:val="28"/>
          <w:szCs w:val="28"/>
        </w:rPr>
        <w:t>отдела по исполнению административного законодательства администрации Дальнереченского городского округа несут установленную законодательством ответственность:</w:t>
      </w:r>
    </w:p>
    <w:p>
      <w:pPr>
        <w:pStyle w:val="Normal"/>
        <w:suppressAutoHyphens w:val="false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>- за неисполнение, несвоевременное или ненадлежащее исполнение распоряжений, указаний главы Дальнереченского городского округа и своих должностных обязанностей в пределах, определенных трудовым законодательством Российской Федерации, законодательством о муниципальной службе;</w:t>
      </w:r>
    </w:p>
    <w:p>
      <w:pPr>
        <w:pStyle w:val="Normal"/>
        <w:suppressAutoHyphens w:val="false"/>
        <w:spacing w:lineRule="auto" w:line="36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за несоблюдение ограничений и запретов, связанных с муниципальной службой;</w:t>
      </w:r>
    </w:p>
    <w:p>
      <w:pPr>
        <w:pStyle w:val="Normal"/>
        <w:suppressAutoHyphens w:val="false"/>
        <w:spacing w:lineRule="auto" w:line="36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за несоблюдение Правил внутреннего трудового распорядка, Кодекса этики и служебного поведения муниципальных служащих администрации Дальнереченского городского округа;</w:t>
      </w:r>
    </w:p>
    <w:p>
      <w:pPr>
        <w:pStyle w:val="Normal"/>
        <w:suppressAutoHyphens w:val="false"/>
        <w:spacing w:lineRule="auto" w:line="360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за правонарушения, совершенные в процессе осуществления своей деятельности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rmal"/>
        <w:spacing w:lineRule="auto" w:line="360"/>
        <w:ind w:first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6. УПРАВЛЕНИЕ ОТДЕЛО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1. Должностным лицом отдела, уполномоченным в соответствии с действующим законодательством и настоящим Положением, является начальник  отдела по исполнению административного законодательства администрации Дальнереченского городского округ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6.2. Начальник отдела по исполнению административного законодательства, являясь его руководителем, а так же председателем административной комиссии администрации Дальнереченского городского округа, вправе в рамках, предусмотренных законодательством и настоящим Положением, рассматривать дела об административных правонарушениях, предусмотренных </w:t>
      </w:r>
      <w:r>
        <w:rPr>
          <w:rFonts w:eastAsia="Times New Roman"/>
          <w:sz w:val="28"/>
          <w:szCs w:val="28"/>
          <w:shd w:fill="FFFFFF" w:val="clear"/>
        </w:rPr>
        <w:t>статьями  2.2, 2.3, главами 3, 4, 7 - 9, статьей 11.10</w:t>
      </w:r>
      <w:r>
        <w:rPr>
          <w:rFonts w:eastAsia="Times New Roman"/>
          <w:color w:val="444444"/>
          <w:sz w:val="28"/>
          <w:szCs w:val="28"/>
          <w:shd w:fill="FFFFFF" w:val="clear"/>
        </w:rPr>
        <w:t>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Закона Приморского края от 05.03.2007 № 44-КЗ «Об административных правонарушениях в  Приморском крае»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bookmarkStart w:id="1" w:name="__DdeLink__0_1827733617"/>
      <w:r>
        <w:rPr>
          <w:sz w:val="28"/>
          <w:szCs w:val="28"/>
        </w:rPr>
        <w:t>7. СТРУКТУРНАЯ И ШТАТНАЯ ЧИСЛЕННОСТЬ ОТДЕЛА</w:t>
      </w:r>
      <w:bookmarkEnd w:id="1"/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1. Начальник отдела по исполнению административного законодательства, председатель административной комиссии администрации Дальнереченского городского округ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1">
    <w:name w:val="Основной текст (11)_"/>
    <w:qFormat/>
    <w:rPr>
      <w:sz w:val="26"/>
      <w:szCs w:val="26"/>
      <w:shd w:fill="FFFFFF" w:val="clear"/>
    </w:rPr>
  </w:style>
  <w:style w:type="character" w:styleId="4">
    <w:name w:val="Заголовок №4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40" w:after="240"/>
      <w:ind w:left="240" w:right="240" w:hanging="0"/>
      <w:jc w:val="both"/>
    </w:pPr>
    <w:rPr>
      <w:rFonts w:ascii="Verdana" w:hAnsi="Verdana" w:eastAsia="Times New Roman" w:cs="Verdana"/>
      <w:color w:val="000000"/>
      <w:sz w:val="16"/>
      <w:szCs w:val="16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uppressAutoHyphens w:val="false"/>
      <w:spacing w:lineRule="atLeast" w:line="240" w:before="600" w:after="0"/>
    </w:pPr>
    <w:rPr>
      <w:rFonts w:eastAsia="Times New Roman"/>
      <w:sz w:val="26"/>
      <w:szCs w:val="26"/>
      <w:lang w:val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uppressAutoHyphens w:val="false"/>
      <w:spacing w:lineRule="exact" w:line="442" w:before="420" w:after="0"/>
      <w:outlineLvl w:val="3"/>
    </w:pPr>
    <w:rPr>
      <w:rFonts w:eastAsia="Times New Roman"/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1:47:00Z</dcterms:created>
  <dc:creator>adm56</dc:creator>
  <dc:description/>
  <cp:keywords/>
  <dc:language>en-US</dc:language>
  <cp:lastModifiedBy>Каменецкая </cp:lastModifiedBy>
  <cp:lastPrinted>2022-01-20T10:55:00Z</cp:lastPrinted>
  <dcterms:modified xsi:type="dcterms:W3CDTF">2024-05-08T00:50:00Z</dcterms:modified>
  <cp:revision>6</cp:revision>
  <dc:subject/>
  <dc:title>УТВЕРЖДЕНО</dc:title>
</cp:coreProperties>
</file>